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4121795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149544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0212799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7340321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5954938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3237103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709100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188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74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